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епартамент образования Ива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ОГБПОУ  «Плёсский  колледж бизнеса и туризма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РАБОЧАЯ ПРОГРАММА ПОФЕССИОНАЛЬНОГО МОДУЛЯ 01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«Документирование хозяйственных операций и ведение бухгалтерского учета имущества организации»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МДК 01.01. «Практические основы бухгалтерского учета имущества организации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ля специальности 38.02.01. «Экономика и бухгалтерский учёт»</w:t>
      </w:r>
    </w:p>
    <w:p>
      <w:pPr>
        <w:pStyle w:val="Normal"/>
        <w:spacing w:before="240" w:after="200"/>
        <w:jc w:val="center"/>
        <w:rPr>
          <w:szCs w:val="28"/>
        </w:rPr>
      </w:pPr>
      <w:r>
        <w:rPr>
          <w:szCs w:val="28"/>
        </w:rPr>
        <w:t>базовый уровень подготов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. Северцево, 2016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Рабочая программа профессионального модуля</w:t>
      </w:r>
      <w:r>
        <w:rPr>
          <w:caps/>
          <w:szCs w:val="28"/>
        </w:rPr>
        <w:t xml:space="preserve"> </w:t>
      </w:r>
      <w:r>
        <w:rPr>
          <w:szCs w:val="28"/>
        </w:rPr>
        <w:t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38.02.01. «Экономика бухгалтерский учё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  <w:u w:val="single"/>
        </w:rPr>
        <w:t>Организация разработчик</w:t>
      </w:r>
      <w:r>
        <w:rPr>
          <w:szCs w:val="28"/>
        </w:rPr>
        <w:t>: ОГБПОУ «Плёсский  колледж бизнеса и туризм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  <w:u w:val="single"/>
        </w:rPr>
        <w:t>Разработчики</w:t>
      </w:r>
      <w:r>
        <w:rPr>
          <w:szCs w:val="28"/>
        </w:rPr>
        <w:t xml:space="preserve">: Выборнова Е.Н. –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</w:t>
      </w:r>
      <w:r>
        <w:rPr>
          <w:szCs w:val="28"/>
        </w:rPr>
        <w:t>Москвичева О.А. –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Рабочая программа рекомендована методической комиссией социально-экономически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ждена: 5 сентября 2016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едседатель 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  <w:t xml:space="preserve">Содержание 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95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зультаты освоения профессионального модуля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284" w:hanging="284"/>
              <w:contextualSpacing/>
              <w:rPr/>
            </w:pPr>
            <w:r>
              <w:rPr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 рабочей программы профессионального модуля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0" w:hanging="0"/>
        <w:rPr>
          <w:b/>
          <w:b/>
          <w:szCs w:val="28"/>
        </w:rPr>
      </w:pPr>
      <w:r>
        <w:rPr>
          <w:b/>
          <w:szCs w:val="28"/>
        </w:rPr>
        <w:t>Область применения программы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 xml:space="preserve">Рабочая программа профессионального модуля – является частью программы подготовки специалистов среднего звена (ППССЗ) в соответствии с ФГОС по специальности 38.02.01. Экономика и бухгалтерский учёт в  части освоения основного вида профессиональной деятельности – </w:t>
      </w:r>
      <w:r>
        <w:rPr>
          <w:b/>
          <w:szCs w:val="28"/>
        </w:rPr>
        <w:t>Документирование хозяйственных операций и ведение бухгалтерского учета имущества организации</w:t>
      </w:r>
      <w:r>
        <w:rPr>
          <w:szCs w:val="28"/>
        </w:rPr>
        <w:t xml:space="preserve"> и соответствующих профессиональных компетенц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322" w:before="0" w:after="0"/>
        <w:ind w:left="0" w:hanging="0"/>
        <w:rPr>
          <w:szCs w:val="28"/>
        </w:rPr>
      </w:pPr>
      <w:r>
        <w:rPr>
          <w:szCs w:val="28"/>
        </w:rPr>
        <w:t>Обрабатывать первичные бухгалтерские докум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322" w:before="0" w:after="0"/>
        <w:ind w:left="0" w:right="67" w:hanging="0"/>
        <w:jc w:val="both"/>
        <w:rPr/>
      </w:pPr>
      <w:r>
        <w:rPr>
          <w:spacing w:val="-2"/>
          <w:szCs w:val="28"/>
        </w:rPr>
        <w:t xml:space="preserve">Разрабатывать и согласовывать с руководством организации </w:t>
      </w:r>
      <w:r>
        <w:rPr>
          <w:spacing w:val="-1"/>
          <w:szCs w:val="28"/>
        </w:rPr>
        <w:t>рабочий план счетов бухгалтерского учета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322" w:before="0" w:after="0"/>
        <w:ind w:left="0" w:right="77" w:hanging="0"/>
        <w:jc w:val="both"/>
        <w:rPr>
          <w:szCs w:val="28"/>
        </w:rPr>
      </w:pPr>
      <w:r>
        <w:rPr>
          <w:szCs w:val="28"/>
        </w:rPr>
        <w:t>Проводить учет денежных средств, оформлять денежные и кассовые докум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322" w:before="5" w:after="0"/>
        <w:ind w:left="0" w:right="72" w:hanging="0"/>
        <w:jc w:val="both"/>
        <w:rPr>
          <w:szCs w:val="28"/>
        </w:rPr>
      </w:pPr>
      <w:r>
        <w:rPr>
          <w:szCs w:val="28"/>
        </w:rPr>
        <w:t>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0" w:after="0"/>
        <w:ind w:right="67" w:hanging="0"/>
        <w:jc w:val="both"/>
        <w:rPr/>
      </w:pPr>
      <w:r>
        <w:rPr/>
      </w:r>
    </w:p>
    <w:p>
      <w:pPr>
        <w:pStyle w:val="Normal"/>
        <w:shd w:fill="FFFFFF" w:val="clear"/>
        <w:ind w:left="182" w:right="182" w:firstLine="706"/>
        <w:jc w:val="both"/>
        <w:rPr>
          <w:szCs w:val="28"/>
        </w:rPr>
      </w:pPr>
      <w:r>
        <w:rPr>
          <w:szCs w:val="28"/>
        </w:rPr>
        <w:t>Рабочая программа профессионального модуля может быть использована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документирования  хозяйственных  операций и ведения бухгалтерского учета имущества организации;</w:t>
      </w:r>
    </w:p>
    <w:p>
      <w:pPr>
        <w:pStyle w:val="Normal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инимать первичные унифицированные бухгалтерские документы на любых видах носителе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рганизовывать документооборот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разбираться в номенклатуре дел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заносить данные по сгруппированным документам в ведомости учета затрат (расходов) - учетные регистры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босновывать необходимость разработки рабочего плана счетов на основе типового плана счетов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бухгалтерского учета финансово-хозяйствен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этапно конструировать рабочий план счетов бухгалтерского учета организ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формлять денежные и кассовые документы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нематериальных актив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долгосрочных инвестици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финансовых вложений и ценных бумаг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материально-производственных запас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готовой продукции и ее реализ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оводить учет текущих операций и расчетов;</w:t>
      </w:r>
    </w:p>
    <w:p>
      <w:pPr>
        <w:pStyle w:val="Normal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сновные правила ведения бухгалтерского учета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нифицированные формы первичных бухгалтерских докумен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рядок проведения проверки первичных бухгалтерских документов: формальной, по существу, арифметическо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рядок проведения таксировки и котировки первичных бухгалтерских докумен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рядок составления ведомостей учета затрат (расходов) - учетных регистр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два подхода к проблеме оптимальной организации</w:t>
        <w:br/>
        <w:t>рабочего плана счетов - автономию финансового и</w:t>
        <w:br/>
        <w:t>управленческого учета и объединение финансового и</w:t>
        <w:br/>
        <w:t xml:space="preserve">управленческого учета;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равила заполнения отчета кассира в бухгалтерию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нятие и классификацию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ценку и переоценку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поступления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выбытия и аренды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амортизации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нятие и классификацию нематериальных актив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поступления и выбытия нематериальных. актив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амортизацию нематериальных актив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долгосрочных инвестиций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финансовых вложений и ценных бумаг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материально-производственных запасов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материалов на складе и в бухгалтер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синтетический учет движения материал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транспортно-заготовительных расход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затрат на производство и калькулирование себестоимости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систему учета производственных затрат и их классификацию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сводный;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потерь и непроизводственных расход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и оценку незавершенного производства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калькуляцию себестоимости продукции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технологию реализацию готовой продукции (работ, услуг)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выручки от реализации продукции (работ, услуг)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чет расчетов с работниками по прочим операциям и расчетов с подотчетными лиц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Cs w:val="28"/>
        </w:rPr>
        <w:t>1.3. 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всего – 336 часов, в том числ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максимальной учебной нагрузки обучающегося – 264  часа, включая: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Cs w:val="28"/>
        </w:rPr>
        <w:t>обязательной аудиторной учебной нагрузки обучающегося –  176 часов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амостоятельной работы обучающегося – 8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учебной практики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производственной практики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 Результаты  освоения  профессионального  моду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b/>
          <w:szCs w:val="28"/>
        </w:rPr>
        <w:t>Документирование хозяйственных операций и ведение бухгалтерского учета имущества организации</w:t>
      </w:r>
      <w:r>
        <w:rPr>
          <w:szCs w:val="28"/>
        </w:rPr>
        <w:t>, 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результата обучения</w:t>
            </w:r>
          </w:p>
        </w:tc>
      </w:tr>
      <w:tr>
        <w:trPr>
          <w:trHeight w:val="52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рабатывать первичные бухгалтерские документы</w:t>
            </w:r>
            <w:r>
              <w:rPr>
                <w:spacing w:val="-1"/>
                <w:szCs w:val="28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both"/>
              <w:rPr>
                <w:szCs w:val="28"/>
              </w:rPr>
            </w:pPr>
            <w:r>
              <w:rPr>
                <w:spacing w:val="-2"/>
                <w:szCs w:val="28"/>
              </w:rPr>
              <w:t xml:space="preserve">Разрабатывать и согласовывать с руководством организации </w:t>
            </w:r>
            <w:r>
              <w:rPr>
                <w:spacing w:val="-1"/>
                <w:szCs w:val="28"/>
              </w:rPr>
              <w:t>рабочий план счетов бухгалтерского учета организации.</w:t>
            </w:r>
          </w:p>
        </w:tc>
      </w:tr>
      <w:tr>
        <w:trPr>
          <w:trHeight w:val="4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 1.3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>
          <w:trHeight w:val="4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 1.4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рмировать бухгалтерские проводки по учету имущества </w:t>
            </w:r>
            <w:r>
              <w:rPr>
                <w:spacing w:val="-1"/>
                <w:szCs w:val="28"/>
              </w:rPr>
              <w:t>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5" w:right="5" w:hanging="0"/>
              <w:jc w:val="both"/>
              <w:rPr/>
            </w:pPr>
            <w:r>
              <w:rPr>
                <w:spacing w:val="-2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Cs w:val="28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2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3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4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5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35"/>
              <w:jc w:val="both"/>
              <w:rPr>
                <w:szCs w:val="28"/>
              </w:rPr>
            </w:pPr>
            <w:r>
              <w:rPr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57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6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7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8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35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9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 </w:t>
      </w: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72"/>
        <w:gridCol w:w="1111"/>
        <w:gridCol w:w="750"/>
        <w:gridCol w:w="1531"/>
        <w:gridCol w:w="1099"/>
        <w:gridCol w:w="822"/>
        <w:gridCol w:w="1139"/>
        <w:gridCol w:w="962"/>
        <w:gridCol w:w="1858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МДК профессионального модуля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3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ПК 1.1 –1. 2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1. </w:t>
            </w:r>
            <w:r>
              <w:rPr>
                <w:sz w:val="18"/>
                <w:szCs w:val="18"/>
              </w:rPr>
              <w:t>Основы организации бухгалтерского учёта в организации (предприяти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379" w:hanging="0"/>
              <w:rPr/>
            </w:pPr>
            <w:r>
              <w:rPr>
                <w:b/>
                <w:sz w:val="18"/>
                <w:szCs w:val="18"/>
              </w:rPr>
              <w:t xml:space="preserve">Раздел 2. </w:t>
            </w:r>
            <w:r>
              <w:rPr>
                <w:sz w:val="18"/>
                <w:szCs w:val="18"/>
              </w:rPr>
              <w:t>Учёт денежных средст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b/>
                <w:sz w:val="18"/>
                <w:szCs w:val="18"/>
              </w:rPr>
              <w:t xml:space="preserve">Раздел 3. </w:t>
            </w:r>
            <w:r>
              <w:rPr>
                <w:sz w:val="18"/>
                <w:szCs w:val="18"/>
              </w:rPr>
              <w:t>Учёт основных средст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4. </w:t>
            </w:r>
            <w:r>
              <w:rPr>
                <w:sz w:val="18"/>
                <w:szCs w:val="18"/>
              </w:rPr>
              <w:t>Учёт нематериальных актив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1. 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3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5. </w:t>
            </w:r>
            <w:r>
              <w:rPr>
                <w:sz w:val="18"/>
                <w:szCs w:val="18"/>
              </w:rPr>
              <w:t>Учёт долгосрочных инвестиций и финансовых влож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/>
            </w:pPr>
            <w:r>
              <w:rPr>
                <w:b/>
                <w:sz w:val="18"/>
                <w:szCs w:val="18"/>
              </w:rPr>
              <w:t xml:space="preserve">Раздел 6. </w:t>
            </w:r>
            <w:r>
              <w:rPr>
                <w:sz w:val="18"/>
                <w:szCs w:val="18"/>
              </w:rPr>
              <w:t>Учёт материально-производственных зап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/>
            </w:pPr>
            <w:r>
              <w:rPr>
                <w:b/>
                <w:sz w:val="18"/>
                <w:szCs w:val="18"/>
              </w:rPr>
              <w:t xml:space="preserve">Раздел 7. </w:t>
            </w:r>
            <w:r>
              <w:rPr>
                <w:sz w:val="18"/>
                <w:szCs w:val="18"/>
              </w:rPr>
              <w:t>Учёт животных на выращивании и откорм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8. </w:t>
            </w:r>
            <w:r>
              <w:rPr>
                <w:bCs/>
                <w:sz w:val="18"/>
                <w:szCs w:val="18"/>
              </w:rPr>
              <w:t>Учёт затрат на производство продукции (работ, услуг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/>
            </w:pPr>
            <w:r>
              <w:rPr>
                <w:b/>
                <w:sz w:val="18"/>
                <w:szCs w:val="18"/>
              </w:rPr>
              <w:t xml:space="preserve">Раздел 9. </w:t>
            </w:r>
            <w:r>
              <w:rPr>
                <w:sz w:val="18"/>
                <w:szCs w:val="18"/>
              </w:rPr>
              <w:t>Учёт готовой продукции и её продаж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ПК 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/>
            </w:pPr>
            <w:r>
              <w:rPr>
                <w:b/>
                <w:sz w:val="18"/>
                <w:szCs w:val="18"/>
              </w:rPr>
              <w:t xml:space="preserve">Раздел 10. </w:t>
            </w:r>
            <w:r>
              <w:rPr>
                <w:sz w:val="18"/>
                <w:szCs w:val="18"/>
              </w:rPr>
              <w:t>Учёт текущих операций и  расчё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6" w:right="6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 прак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роизводственная практика, (по профилю специальности)</w:t>
            </w:r>
            <w:r>
              <w:rPr>
                <w:spacing w:val="-1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4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4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4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40"/>
        <w:ind w:firstLine="284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>
          <w:trHeight w:val="7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сновы организации бухгалтерского учёта в организации (предприятии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адачи бухгалтерского учёта. Требования к ведению бухгалтерского учё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 .1. Общие положения организации бухгалтерского учёта в организациях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бухгалтерского учёта. Организация учётного процесса.</w:t>
            </w:r>
          </w:p>
          <w:p>
            <w:pPr>
              <w:pStyle w:val="Style17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ы и формы бухгалтерского учёта. Организация работы аппарата бухгалтерии.</w:t>
            </w:r>
          </w:p>
          <w:p>
            <w:pPr>
              <w:pStyle w:val="Style17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главного бухгал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Документация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окументирования. Документооборот. График выполнения учётных работ.</w:t>
            </w:r>
          </w:p>
          <w:p>
            <w:pPr>
              <w:pStyle w:val="Style17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бухгалтерских документов и учётных регист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фика документообор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План счетов бухгалтерского учёта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8" w:leader="none"/>
                <w:tab w:val="left" w:pos="210" w:leader="none"/>
              </w:tabs>
              <w:spacing w:lineRule="auto" w:line="240" w:before="0" w:after="0"/>
              <w:ind w:left="-74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счетов бухгалтерского учёта, его характеристика. Теоретические вопросы разработки и применения плана счетов бухгалтерского учета в финансово-хозяйственной деятельности организ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4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и цели разработки рабочего плана счетов бухгалтерского учета организации.</w:t>
            </w:r>
          </w:p>
          <w:p>
            <w:pPr>
              <w:pStyle w:val="Style18"/>
              <w:tabs>
                <w:tab w:val="clear" w:pos="708"/>
                <w:tab w:val="left" w:pos="68" w:leader="none"/>
                <w:tab w:val="left" w:pos="176" w:leader="none"/>
                <w:tab w:val="left" w:pos="601" w:leader="none"/>
              </w:tabs>
              <w:spacing w:lineRule="auto" w:line="240" w:before="0" w:after="0"/>
              <w:ind w:left="-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подхода к проблеме оптимальной организации рабочего плана счетов – автономию финансового и управленческого учёта и объединение финансового и управленческого учё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68" w:hanging="3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ходным данным разработка рабочего плана счетов орган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1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й поиск в справочной информационно-правовой системе «КонсультантПлюс» «Положения по ведению бухгалтерского учета и бухгалтерс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spacing w:lineRule="auto" w:line="240" w:before="0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и в РФ» и изучение раздела «Документирование хозяйственных операций»,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сновных ошибок при оформлении первичных бухгалтерских документов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ценочные значения, используемые в бухгалтерском учете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 ведения бухгалтерского архива как части архива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Учёт денежных средст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/>
                <w:sz w:val="20"/>
                <w:szCs w:val="20"/>
              </w:rPr>
              <w:t>Учёт денежной наличности в кассе, денежных документов и переводов в пути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4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sz w:val="20"/>
                <w:szCs w:val="20"/>
              </w:rPr>
              <w:t>Задачи учета денежных средств на предприятии. Учет кассовых операц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кассовых опер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денежны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поступления и расхода денежных средств в кассе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кассовой книг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интетический и аналитический учет кассовых операций, систематизация кассовых операций в журнале – ордере №1- АПК. Учет денежных документов. Учет переводов в пу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кассовых опер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b/>
                <w:sz w:val="20"/>
                <w:szCs w:val="20"/>
              </w:rPr>
              <w:t xml:space="preserve"> Учёт денежных средств на расчетных и специальных счетах в банке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асчетный счет, его назначение. Порядок открытия расчетного счета. Документальное оформление операций по расчетному счету. Выписка банка, ее назначение и особенности ее строения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интетический и аналитический учет по расчетным счетам. Систематизация операций по расчетному счету в журнале – ордере №2 – АПК. Учет денежных средств на специальных счетах в банк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на счетах в банк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b/>
                <w:sz w:val="20"/>
                <w:szCs w:val="20"/>
              </w:rPr>
              <w:t>Учет операций в иностранной валюте и операций по валютному счету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, характеристика и правовая основа валютных операций;</w:t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енежных средств на валютных счетах, ведение карточки аналитического учёта по валютным операциям, журнал ордер №2-АПК; Учёт курсовой разницы;</w:t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1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чёта кассовых операций в иностранной валю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енежных средств на валютных счет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2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БУ по бухгалтерскому учёту «Учет денежных средств»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респонденции счетов «Учет денежных средств в кассе предприятия»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респонденции счетов «Учет денежных средств на расчетном счете»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респонденции счетов, решение задач по списанию курсовых разниц «Учет денежных средств на валютном счете»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Учёт основных средст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>Тема 3. 1.</w:t>
            </w:r>
            <w:r>
              <w:rPr>
                <w:b/>
                <w:sz w:val="20"/>
                <w:szCs w:val="20"/>
              </w:rPr>
              <w:t xml:space="preserve"> Организация учёта основных средств. Поступление основных средст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сновных средств и задачи их учета. Классификация основных средств и ее значение в бухгалтерском учете. Оценка основных средств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операций по учету поступления основных средств. Организация аналитического учета основных средств. Синтетический учет поступления основных средств. Учёт оборудования к установке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оступления основ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/>
                <w:sz w:val="20"/>
                <w:szCs w:val="20"/>
              </w:rPr>
              <w:t>Учёт амортизации основных средст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, способы начисления распределения амортизационных отчислений. Синтетический и аналитический учет амортизации основных средств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и распределение амортизационных отчислений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b/>
                <w:sz w:val="20"/>
                <w:szCs w:val="20"/>
              </w:rPr>
              <w:t>Учёт затрат на восстановление основных средст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монта основных средств и способы его проведения. Документальное оформление и порядок учёта затрат по ремонту основных средств. Формирование резерва на ремонт и его использование. Синтетический учет затрат на восстановление основных средств. Учёт НДС по выполненным ремонтным работам подрядным способо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затрат по ремонту основных средств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b/>
                <w:sz w:val="20"/>
                <w:szCs w:val="20"/>
              </w:rPr>
              <w:t>Учёт продажи и прочего выбытия основных средст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ыбытия основных средств. Порядок определения непригодности основных средств и их списания. Документальное оформление выбытия основных средств из эксплуатации.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учет выбытия основных средств из эксплуатации.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операций по продаже основных средст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родажи и прочего выбытия основных средст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5. </w:t>
            </w:r>
            <w:r>
              <w:rPr>
                <w:b/>
                <w:sz w:val="20"/>
                <w:szCs w:val="20"/>
              </w:rPr>
              <w:t>Учёт аренды основных средств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одержание арендных отношений. Виды аренды. Учет краткосрочной текущей аренды основных средств у арендатора и арендодателя. Учет долгосрочной аренды и лизинговых операций у лизингодателя и лизингополучателя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>Учет основных средств при арендных отношениях и лизинг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b/>
                <w:sz w:val="20"/>
                <w:szCs w:val="20"/>
              </w:rPr>
              <w:t>Переоценка основных средств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и оформления переоценки основных средств. Учёт результатов переоценки основ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операций, связанных с переоценкой основных средств. </w:t>
            </w:r>
          </w:p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3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поиск в справочной информационно-правовой системе «КонсультантПлюс» и систематическая проработка материала, изложенного в Положении о бухгалтерском учете: «Учет основных средств», ПБУ 9/99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основных средств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начислению амортизационных отчислений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Учёт нематериальных актив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b/>
                <w:sz w:val="20"/>
                <w:szCs w:val="20"/>
              </w:rPr>
              <w:t>Учёт нематериальных актив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онятие и классификация нематериальных активов. Учёт поступления и выбытия нематериальных активов. Учет амортизаци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нематериальных активов. Учет амортизации нематериальных актив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БУ «Учёт нематериальных активов»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 Учёт долгосрочных инвестиций и финансовых вложений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 Учёт долгосрочных инвестиций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апитальных вложений и задачи их учета. Первичный учет капитальных вложений. Синтетический и аналитический учет вложений во внеоборотные активы.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накладных расходов по строительству и порядок их распределения.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/>
            </w:pPr>
            <w:r>
              <w:rPr>
                <w:sz w:val="20"/>
                <w:szCs w:val="20"/>
              </w:rPr>
              <w:t xml:space="preserve">Учет строительства, осуществляемого хозяйственным способом. Учет строительства, осуществляемого подрядным способом. Учет приобретения основных средств.  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94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на закладку и выращивание многолетних насаждений. Учет затрат по формированию основного стада.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126" w:hanging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по строительству хозяйственным и подрядным способом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126" w:hanging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126" w:hanging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риобретения основных средств</w:t>
            </w:r>
          </w:p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126" w:hanging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 Учёт финансовых вложени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виды ценных бумаг: акция, облигация, сберегательные сертификаты, вексель.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финансовых вложений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 финансовых вло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5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финансовых вложений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 ПБУ 19/02 «Учет финансовых вложений».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 Учёт материально-производственных запас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2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Материально-производственные запасы. Документальное оформление поступления и расхода производственных запас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основные задачи учета материально – производственных запасов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Классификация материально – производственных запасов. Оценка материально – производственных запас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учет поступления материальных ценностей со стороны и учет их использования. Правила оформления выдачи и регистрации довер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окументов по движению материа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атериально-производственных запа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 Учёт материалов на складе и в бухгалтери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кладского хозяйства. Складской учет. Оперативно – бухгалтерский метод учета материальных ценностей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ниги складского учета материалов, составление отчёта движении материальных ценностей. Заполнение сальдовой ведом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. Синтетический учёт материалов. Варианты учёта поступления материал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 учет материалов. Варианты учёта поступления материалов. Учёт продажи материалов.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домости № 46-АПК и журнала-ордера № 10-АПК</w:t>
            </w:r>
          </w:p>
          <w:p>
            <w:pPr>
              <w:pStyle w:val="Style18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4. Транспортно – заготовительные расходы и их учет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анспортно-заготовительных расходов. Расчёт транспортно-заготовительных расходов и их учёт.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6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поступления и списания материалов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заданий по учету ТЗР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БУ 5/01 «Учет материально-производственных запасов»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 Учёт животных на выращивании и откорме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 Учёт животных на выращивании и откорме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учёта животных на выращивании и откорме.</w:t>
            </w:r>
          </w:p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животных на выращивании и откорме.</w:t>
            </w:r>
          </w:p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учёт поступления и выбытия животных на выращивании и откорме</w:t>
            </w:r>
          </w:p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животных на выращивании и откорме на фермах</w:t>
            </w:r>
          </w:p>
          <w:p>
            <w:pPr>
              <w:pStyle w:val="Normal"/>
              <w:spacing w:before="0" w:after="0"/>
              <w:ind w:left="-92" w:hanging="0"/>
              <w:jc w:val="both"/>
              <w:rPr/>
            </w:pPr>
            <w:r>
              <w:rPr>
                <w:sz w:val="20"/>
                <w:szCs w:val="20"/>
              </w:rPr>
              <w:t>Синтетический и аналитический учет животных на выращивании и откорме.</w:t>
            </w:r>
          </w:p>
          <w:p>
            <w:pPr>
              <w:pStyle w:val="Normal"/>
              <w:spacing w:before="0" w:after="0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учет поступления и выбытия молодняка животных на откорме. Учет движения животных на фер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животных на выращивании и откор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7. </w:t>
            </w:r>
            <w:r>
              <w:rPr>
                <w:sz w:val="20"/>
                <w:szCs w:val="20"/>
              </w:rPr>
              <w:t>Работа с конспектом лекций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БУ «Учёт животных на выращивании и откорме»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 Учёт затрат на производство продукции (работ, услуг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1. Система учёта производственных затра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затрат производства и себестоимости продукции. Классификация затрат</w:t>
            </w:r>
          </w:p>
          <w:p>
            <w:pPr>
              <w:pStyle w:val="Style17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атрат. Методы калькулирования себестоимости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2. Учёт расходов по обслуживанию производства и управлению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учёта расходов по управлению и обслуживанию производства. Учёт общепроизводственных и общехозяйственных расходов, порядок их распределения.</w:t>
            </w:r>
          </w:p>
          <w:p>
            <w:pPr>
              <w:pStyle w:val="Style17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асходов будущих периодов.</w:t>
            </w:r>
          </w:p>
          <w:p>
            <w:pPr>
              <w:pStyle w:val="Style17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ходов по обслуживанию производства и управлению</w:t>
            </w:r>
          </w:p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3. Особенности учёта и распределения затрат вспомогательных производст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виды вспомогательных производств и задачи их учёта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затрат вспомогательных производств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затрат в ремонтной мастерской и калькуляция работ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/>
            </w:pPr>
            <w:r>
              <w:rPr>
                <w:sz w:val="20"/>
                <w:szCs w:val="20"/>
              </w:rPr>
              <w:t>Учёт затрат по содержанию машинно-тракторного парка, исчисление себестоимости работ. Учёт затрат по грузовому автотранспорту, исчисление себестоимости работ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затрат по энергетическим производствам, исчисление себестоимости единицы энерг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в ремонтно-механических мастерски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4. Учёт затрат и исчисление себестоимости продукции растениеводства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бухгалтерского учёта в растениеводств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ёта затрат и исчисления себестоимости продукции в растениеводств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затрат и выхода продукции в растениеводств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затрат подлежащих распределению в конце год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числение себестоимости отдельных видов продукции растениеводства.(зерновых культур, льна-долгунца, картофеля, овощей открытого и закрытого грунта, многолетних трав, продукции садоводства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себестоимости продукции растениеводства (зерновых культ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себестоимости продукции зерновых культур, картофел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счисление себестоимости продукции растениеводства(овощей открытого и закрытого грунта, льна-долгунца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себестоимости продукции растениеводства(многолетних трав, продукции садоводств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5. </w:t>
            </w:r>
            <w:r>
              <w:rPr>
                <w:b/>
                <w:sz w:val="20"/>
                <w:szCs w:val="20"/>
              </w:rPr>
              <w:t>Учёт затрат и исчисление себестоимости продукции животноводств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учёта затрат и выхода продукции животн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ёта затрат и исчисления себестоимости в животноводств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затрат и выхода продукции животн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себестоимости продукции основного стада КРС молочного на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себестоимости продукции молодняка КРС, животных на выращивании и откорме. Исчисление себестоимости отдельных видов продукции животновод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продукции по основному стаду крупного рогатого скота молочного направ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себестоимости продукции по молодняку крупного рогатого скота и животных на откор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себестоимости отдельных видов продукции животново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830"/>
        <w:gridCol w:w="1418"/>
        <w:gridCol w:w="144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6. </w:t>
            </w:r>
            <w:r>
              <w:rPr>
                <w:b/>
                <w:sz w:val="20"/>
                <w:szCs w:val="20"/>
              </w:rPr>
              <w:t>Учёт затрат и выхода продукции промышленных производст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мышленных производств на с/х предприятиях и задачи их учёт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учёта затрат на производство продукции (работ, услуг)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затрат и выхода продукции промышленных производств. Учёт переработки давальческого сырья и материал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и исчисление себестоимости в лесопильном производстве. Исчисление себестоимости кирпичного производства. Исчисление себестоимости перерабатывающих производст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себестоимости по переработке молока и молочной продукци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атрат и исчисление себестоимости продукции промышленных производст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7. </w:t>
            </w:r>
            <w:r>
              <w:rPr>
                <w:b/>
                <w:sz w:val="20"/>
                <w:szCs w:val="20"/>
              </w:rPr>
              <w:t>Учёт обслуживающих производств и хозяйст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служивающих производств и хозяйств, задачи учёта.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затрат обслуживающих производств и хозяйств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в предприятиях общественного питания. Учёт доходов и расходов ЖКХ, учёт в прочих производствах и хозяйствах бытового обслуживания</w:t>
            </w:r>
          </w:p>
          <w:p>
            <w:pPr>
              <w:pStyle w:val="Style17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бслуживающих производств и хозяйств</w:t>
            </w:r>
          </w:p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8.8. </w:t>
            </w:r>
            <w:r>
              <w:rPr>
                <w:b/>
                <w:sz w:val="20"/>
                <w:szCs w:val="20"/>
              </w:rPr>
              <w:t>Учёт непроизводственных расходов и потерь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характеристика и учёт брака. Оценка потерь от брака. Документальное оформление брака. Учёт потерь от простоев и прочих производственных расход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ключения в себестоимость выпускаемой продукции потерь от брака, простоев, порчи и недостач. Синтетический и аналитический учёт непроизводственных расходов и потерь. Учётные регистры и порядок их заполн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брака в производств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8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производственных затрат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калькуляцию себестоимости вспомогательных производств и хозяйств.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калькуляцию себестоимости продукции растениеводства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калькуляцию себестоимости продукции животноводства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калькуляцию себестоимости промышленных производств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потерь и недост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.  Учёт готовой продукции и ее продаж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9.1. </w:t>
            </w:r>
            <w:r>
              <w:rPr>
                <w:b/>
                <w:sz w:val="20"/>
                <w:szCs w:val="20"/>
              </w:rPr>
              <w:t>Готовая продукция, ее виды, оценка и синтетический учё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остав готовой продукции (работ, услуг)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отовой продукции на складе и в бухгалтерии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движения готовой продукции отрасли растениеводств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движения готовой продукции отрасли животноводства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движения готовой продукции промышленных и прочих производст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тгруженной продукции, документальное оформление. Организация хранения готовой продукции, учет продукции в местах хранения. Отчётность материально-ответственных лиц. Синтетический и аналитический учёт готовой продукции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учет продукции растениеводства, животноводст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готовой продукции в местах хранения и в бухгалтерии хозяйст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2. </w:t>
            </w:r>
            <w:r>
              <w:rPr>
                <w:b/>
                <w:sz w:val="20"/>
                <w:szCs w:val="20"/>
              </w:rPr>
              <w:t>Учёт продажи продукции выполненных работ, оказанных услуг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 и задачи учёта реализуемой продукции, работ и услуг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и учёт продажи продукции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тражения продажи продукции на синтетических счетах и в налоговом учёте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родажи продукции на бартерной основе и при взаимозачётах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НДС при продаже продукции, выполненных работ и оказанных услуг.</w:t>
            </w:r>
          </w:p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реализации продукции, работ и услуг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льтатов от реализации продукции, работ и услу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3. </w:t>
            </w:r>
            <w:r>
              <w:rPr>
                <w:b/>
                <w:sz w:val="20"/>
                <w:szCs w:val="20"/>
              </w:rPr>
              <w:t>Учёт расходов по продаже продукции, выполненных работ и услуг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6" w:leader="none"/>
              </w:tabs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расходов на продажу, их распределение и списание. Учётные регистры и порядок их заполнения</w:t>
            </w:r>
          </w:p>
          <w:p>
            <w:pPr>
              <w:pStyle w:val="Style17"/>
              <w:tabs>
                <w:tab w:val="clear" w:pos="708"/>
                <w:tab w:val="left" w:pos="126" w:leader="none"/>
              </w:tabs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ходов на продажу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9. </w:t>
            </w: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готовой продукции отрасли растениеводства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готовой продукции отрасли животноводства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тражению в учете готовой продукции отрасли промышленных произво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.  Учёт текущих операций и расчёто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0.1. </w:t>
            </w:r>
            <w:r>
              <w:rPr>
                <w:b/>
                <w:sz w:val="20"/>
                <w:szCs w:val="20"/>
              </w:rPr>
              <w:t>Принципы  учёта дебиторской и кредиторской задолженности. Формы расчё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безналичных расчётов. Учёт расчетов с поставщиками и подрядчиками. Порядок ведения книги учёта покупок и книги учёта продаж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асчетов с покупателями и заказчиками. Учёт резервов по сомнительным долг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>Учет расчетов с поставщиками и подрядчик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купателями и заказчик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0.2. </w:t>
            </w:r>
            <w:r>
              <w:rPr>
                <w:b/>
                <w:sz w:val="20"/>
                <w:szCs w:val="20"/>
              </w:rPr>
              <w:t>Учёт расчётов с работниками по прочим операциям и расчётов с подотчётными лицами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pacing w:before="0" w:after="0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асчётов с подотчётными лицами: общие положения, понятие хозяйственных, представительских, командировочных расходов. Отчётность подотчётных лиц, порядок выдачи денег, возмещение расходов по командировк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pacing w:before="0" w:after="0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ёт расчетов с персоналом по прочим операциям;</w:t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spacing w:before="0" w:after="0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асчётов с разными дебиторами и кредитор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дотчетными лиц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по разделу 10. </w:t>
            </w:r>
          </w:p>
          <w:p>
            <w:pPr>
              <w:pStyle w:val="Normal"/>
              <w:spacing w:before="0" w:after="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БУ 6/01 «Доходы организации»,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БУ 10/99 «Расходы организации», </w:t>
            </w:r>
          </w:p>
          <w:p>
            <w:pPr>
              <w:pStyle w:val="Normal"/>
              <w:spacing w:before="0" w:after="0"/>
              <w:ind w:right="-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БУ 15/08 «Учет расходов по займам и кредит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– ознакомительный (узнавание ранее изученных объектов, свойств);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УП 01.                        Учебная  практика                                                                                                                                36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</w:t>
      </w:r>
      <w:r>
        <w:rPr/>
        <w:t>Виды работ:</w:t>
        <w:tab/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737"/>
        <w:gridCol w:w="189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№</w:t>
            </w:r>
            <w:r>
              <w:rPr>
                <w:rFonts w:eastAsia="Arial Unicode MS" w:cs="Arial Unicode MS"/>
                <w:szCs w:val="28"/>
                <w:lang w:eastAsia="ru-RU"/>
              </w:rPr>
              <w:t>п/п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1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szCs w:val="28"/>
              </w:rPr>
            </w:pPr>
            <w:r>
              <w:rPr>
                <w:rFonts w:eastAsia="Arial Unicode MS" w:cs="Arial Unicode MS"/>
                <w:szCs w:val="28"/>
              </w:rPr>
              <w:t>Организация бухгалтерского учёта на предпри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szCs w:val="28"/>
              </w:rPr>
            </w:pPr>
            <w:r>
              <w:rPr>
                <w:rFonts w:eastAsia="Arial Unicode MS" w:cs="Arial Unicode MS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2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1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денежных средств и расчётов.</w:t>
            </w:r>
          </w:p>
          <w:p>
            <w:pPr>
              <w:pStyle w:val="Normal"/>
              <w:spacing w:lineRule="auto" w:line="240" w:before="0" w:after="41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3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долгосрочных инвестиций и основных средств.</w:t>
            </w:r>
          </w:p>
          <w:p>
            <w:pPr>
              <w:pStyle w:val="Normal"/>
              <w:spacing w:lineRule="auto" w:line="240" w:before="0" w:after="44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4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материально-производственных запасов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5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ет животных на выращивании и откорме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6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затрат на производство и калькулирование себестоимости продукции, работ, услуг</w:t>
            </w:r>
          </w:p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7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готовой продукции и ее реализации.</w:t>
            </w:r>
          </w:p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8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Учёт текущих операций и расчётов.</w:t>
            </w:r>
          </w:p>
          <w:p>
            <w:pPr>
              <w:pStyle w:val="Normal"/>
              <w:spacing w:lineRule="auto" w:line="232" w:before="0" w:after="0"/>
              <w:ind w:right="629" w:hanging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П. 01.        Производственная  практика                                                                                                                                36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иды работ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737"/>
        <w:gridCol w:w="189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№</w:t>
            </w:r>
            <w:r>
              <w:rPr>
                <w:rFonts w:eastAsia="Arial Unicode MS" w:cs="Arial Unicode MS"/>
                <w:szCs w:val="28"/>
                <w:lang w:eastAsia="ru-RU"/>
              </w:rPr>
              <w:t>п/п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szCs w:val="28"/>
                <w:lang w:eastAsia="ru-RU"/>
              </w:rPr>
            </w:pPr>
            <w:r>
              <w:rPr>
                <w:rFonts w:eastAsia="Arial Unicode MS" w:cs="Arial Unicode MS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Раздел 1.Основы организации бухгалтерского учёта в организации (предприятии)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autoSpaceDE w:val="false"/>
              <w:spacing w:lineRule="exact" w:line="317" w:before="0" w:after="0"/>
              <w:ind w:left="34" w:hanging="34"/>
              <w:jc w:val="both"/>
              <w:rPr>
                <w:rFonts w:eastAsia="Times New Roman" w:cs="Arial Unicode MS"/>
                <w:sz w:val="24"/>
                <w:szCs w:val="24"/>
                <w:lang w:eastAsia="ru-RU"/>
              </w:rPr>
            </w:pPr>
            <w:r>
              <w:rPr>
                <w:rFonts w:eastAsia="Times New Roman" w:cs="Arial Unicode MS"/>
                <w:sz w:val="24"/>
                <w:szCs w:val="24"/>
                <w:lang w:eastAsia="ru-RU"/>
              </w:rPr>
              <w:t xml:space="preserve">Вводный инструктаж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организации (предприятия):</w:t>
            </w: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учётного процесса в организации (предприятии); регистры и форма бухгалтерского учёта; организация работы аппарата бухгалтерии: права и обязанности главного бухгалтера;</w:t>
            </w: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истема документирования; документооборот; график выполнения учётных работ; хранение бухгалтерских документов и учётных регистров. Учетная политика организации (предприятия). План счетов бухгалтерского учё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Unicode MS"/>
                <w:bCs/>
                <w:sz w:val="24"/>
                <w:szCs w:val="24"/>
                <w:lang w:eastAsia="ru-RU"/>
              </w:rPr>
              <w:t>Раздел 2.  Учёт денежных средст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autoSpaceDE w:val="false"/>
              <w:spacing w:lineRule="exact" w:line="317" w:before="0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  <w:lang w:eastAsia="ru-RU"/>
              </w:rPr>
              <w:t>Изучение организации учета кассовых операций, денежных документов, переводов в пути; учет денежных средств на расчетных и специальных счета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Unicode MS"/>
                <w:bCs/>
                <w:sz w:val="24"/>
                <w:szCs w:val="24"/>
                <w:lang w:eastAsia="ru-RU"/>
              </w:rPr>
              <w:t>Раздел 3. Учёт основ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spacing w:lineRule="exact" w:line="317" w:before="0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учение понятия основных средств; учета выбытия и классификации основных средств; оценки и переоценки основных средств; учета поступления и аренды основных средств; учета амортизации основных средств; особенности учета арендованных и сданных в аренду основных средст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Раздел 4.  Учёт нематериальных актив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 xml:space="preserve">Изучение понятия и классификации нематериальных активов; учета поступления и выбытия нематериальных активов; амортизации нематериальных активов </w:t>
            </w: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Составление схем различных способов международных расч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Оформление форвардных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Документальное оформление и отражение в бухгалтерском учете международных расчетов с помощью различных форм их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Определение прибыли банка, при совершении международной сдел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Раздел 5.  Учёт долгосрочных инвестиций и финансовых в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>Изучить порядок учета долгосрочных инвести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ru-RU"/>
              </w:rPr>
              <w:t xml:space="preserve">порядок учета  финансовых вложений и ценных бума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Раздел 6.  Учёт материально-производственных запасов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Изучить порядок учета материально-производственных запасов: понятие, классификацию и оценку материально-производственных запасов; документальное оформление поступления и  расхода материально-производственных запасов; учет материалов на складе и в бухгалтерии; синтетический учет движения материалов; учет транспортно-заготовительных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Раздел 7.  Учёт животных на выращивании и откорме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Изучить методы оценки животных на выращивании и откорме; организацию первичного учёта поступления и выбытия животных на выращивании и откорме;  учет животных на ферме; организацию синтетического и аналитического учета животных на выращивании и откор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Раздел 8. Учёт затрат на производство продукции (работ, услуг).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Изучить  порядок учета затрат на производство и калькулирование себестоимости: систему учета производственных затрат и их классификацию; сводный учет затрат на производство; обслуживание производства и управление; особенности учета и распределения затрат вспомогательных производств; учет потерь и непроизводственных расходов; учет и оценку незавершенного производства; калькуляцию себестоимости проду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Раздел 9.  Учёт готовой продукции и ее продажи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Ознакомиться с характеристикой готовой продукции,  ее оценкой  и синтетическим учетом; технологией реализации готовой продукции (работ, услуг); учетом выручки от реализации продукции (работ, услуг); учетом  расходов по реализации продукции, выполнению работ и оказанию усл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Раздел 10.  Учёт текущих операций и расчётов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Изучить порядок учета дебиторской и кредиторской задолженности и формы расчетов; учет расчетов с работниками по прочим операциям и расчетов с подотчетными лица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Итоговая аттестация</w:t>
            </w:r>
          </w:p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Сдача отчёта в соответствии с содержанием тематического плана практики, индивидуального задания  и по форме, установленной ОГБПОУ   «ПКБТ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Arial Unicode MS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7" w:after="0"/>
              <w:jc w:val="both"/>
              <w:rPr>
                <w:rFonts w:eastAsia="Arial Unicode MS" w:cs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Реализация программы модуля предполагает наличие учебного кабинета</w:t>
      </w:r>
    </w:p>
    <w:p>
      <w:pPr>
        <w:pStyle w:val="Normal"/>
        <w:shd w:fill="FFFFFF" w:val="clear"/>
        <w:spacing w:lineRule="exact" w:line="317"/>
        <w:ind w:left="62" w:hanging="0"/>
        <w:rPr/>
      </w:pPr>
      <w:r>
        <w:rPr>
          <w:spacing w:val="-1"/>
          <w:szCs w:val="28"/>
        </w:rPr>
        <w:t xml:space="preserve">бухгалтерского учета и </w:t>
      </w:r>
      <w:r>
        <w:rPr>
          <w:szCs w:val="28"/>
        </w:rPr>
        <w:t>учебная бухгалте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рабочие столы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и стулья для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рабочий стол и стул для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ascii="Arial Unicode MS" w:hAnsi="Arial Unicode MS" w:eastAsia="Arial Unicode MS" w:cs="Arial Unicode MS"/>
          <w:bCs/>
          <w:szCs w:val="28"/>
        </w:rPr>
      </w:pPr>
      <w:r>
        <w:rPr>
          <w:bCs/>
          <w:szCs w:val="28"/>
        </w:rPr>
        <w:t>доска классная;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eastAsia="Arial Unicode MS"/>
          <w:bCs/>
          <w:szCs w:val="28"/>
        </w:rPr>
      </w:pPr>
      <w:r>
        <w:rPr>
          <w:spacing w:val="-1"/>
          <w:szCs w:val="28"/>
        </w:rPr>
        <w:t>бланки первичных бухгалтерск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pacing w:val="-1"/>
          <w:szCs w:val="28"/>
        </w:rPr>
        <w:t>бланки учетных регистров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szCs w:val="28"/>
        </w:rPr>
      </w:pPr>
      <w:r>
        <w:rPr>
          <w:szCs w:val="28"/>
        </w:rPr>
        <w:t>комплекты учебно-наглядных пособий.</w:t>
      </w:r>
      <w:r>
        <w:rPr>
          <w:rFonts w:eastAsia="Arial Unicode MS" w:cs="Arial Unicode MS" w:ascii="Arial Unicode MS" w:hAnsi="Arial Unicode MS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rFonts w:ascii="Arial Unicode MS" w:hAnsi="Arial Unicode MS" w:eastAsia="Arial Unicode MS" w:cs="Arial Unicode MS"/>
          <w:bCs/>
          <w:szCs w:val="28"/>
        </w:rPr>
      </w:pPr>
      <w:r>
        <w:rPr>
          <w:bCs/>
          <w:szCs w:val="28"/>
        </w:rPr>
        <w:t>компьютеры,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Cs w:val="28"/>
        </w:rPr>
        <w:t>мультимедиа-система для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  <w:r>
        <w:rPr>
          <w:bCs/>
          <w:szCs w:val="28"/>
        </w:rPr>
        <w:t>показа презент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/>
        <w:t>программное обеспечение</w:t>
      </w:r>
      <w:r>
        <w:rPr>
          <w:rFonts w:eastAsia="Arial Unicode MS" w:cs="Arial Unicode MS" w:ascii="Arial Unicode MS" w:hAnsi="Arial Unicode MS"/>
        </w:rPr>
        <w:t> </w:t>
      </w:r>
      <w:r>
        <w:rPr/>
        <w:t>общего и профессионального назначения (1С:Бухгалтерия «Предприятие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bCs/>
          <w:szCs w:val="28"/>
        </w:rPr>
      </w:pPr>
      <w:r>
        <w:rPr>
          <w:bCs/>
          <w:szCs w:val="28"/>
        </w:rPr>
        <w:t>калькуляторы для расчетов.</w:t>
      </w:r>
      <w:r>
        <w:rPr>
          <w:rFonts w:eastAsia="Arial Unicode MS" w:cs="Arial Unicode MS" w:ascii="Arial Unicode MS" w:hAnsi="Arial Unicode MS"/>
          <w:bCs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Реализация программы модуля предполагает обязательную ознакомительную практику и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rFonts w:eastAsia="Times New Roman"/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Положение по ведению бухгалтерского учета и бухгалтерской отчетности в Российской Федерации. Утверждено Приказом Министерства Финансов Российской Федерации от 29 июля 1998 г., № 34 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Положение по бухгалтерскому учету «Учетная политика организаций» ПБУ 1/98, утвержденное приказом МФ РФ от 9 декабря 1998 г, № 60 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применению плана счетов бухгалтерского учета финансово – хозяйственной деятельности агропромышленных организаций. – М.: 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применению журнально – ордерной формы бухгалтерского учета а агропромышленных организациях. – М.: 200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бухгалтерскому обеспечению   исчисления единого сельскохозяйственного налога, утвержденные приказом Министерства сельского хозяйства РФ от 15 марта 2004 г.№ 17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корреспонденции счетов бухгалтерского учета финансово – хозяйственной деятельности сельскохозяйственных организаций, утвержденные Министерством сельского хозяйства от 29 января 2002 г. №8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right="-1" w:hanging="284"/>
        <w:jc w:val="both"/>
        <w:rPr/>
      </w:pPr>
      <w:r>
        <w:rPr/>
        <w:t>Методические рекомендации по бухгалтерскому учету затрат на производство и калькулированию себестоимости продукции (работ, услуг) в сельскохозяйственных организациях, утвержденные приказом Министерства сельского хозяйства Российской Федерации от 6 июня 2003 г № 792. М.: 200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  <w:tab w:val="left" w:pos="851" w:leader="none"/>
        </w:tabs>
        <w:spacing w:before="0" w:after="0"/>
        <w:ind w:left="284" w:right="-1" w:hanging="284"/>
        <w:jc w:val="both"/>
        <w:rPr/>
      </w:pPr>
      <w:r>
        <w:rPr/>
        <w:t>Федеральный закон «О бухгалтерском учете» от 6 декабря 2011 г. № 402 – ФЗ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lineRule="auto" w:line="276"/>
        <w:ind w:left="284" w:right="-1" w:hanging="284"/>
        <w:jc w:val="both"/>
        <w:rPr/>
      </w:pPr>
      <w:r>
        <w:rPr/>
        <w:t>Конституция Российской Федерации. – Санкт-Петербург.: «Издательский дом Громова А, 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Гражданский кодекс Российской Федерации. – М. – Санкт-Петербург «Издательский дом Герда», 200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341" w:hanging="284"/>
        <w:jc w:val="both"/>
        <w:rPr/>
      </w:pPr>
      <w:r>
        <w:rPr/>
        <w:t>Налоговый кодекс Российской Федерации. – М.: Эксмо, 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>Трудовой кодекс Российской Федерации. – М.: Эксмо  система ГАРАНТ, 20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284" w:right="-1" w:hanging="284"/>
        <w:jc w:val="both"/>
        <w:rPr/>
      </w:pPr>
      <w:r>
        <w:rPr/>
        <w:t xml:space="preserve">Российские стандарты бухгалтерского учета (Положения по бухгалтерскому учету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lineRule="auto" w:line="240" w:before="0" w:after="0"/>
        <w:ind w:left="284" w:right="-1" w:hanging="284"/>
        <w:jc w:val="both"/>
        <w:rPr/>
      </w:pPr>
      <w:r>
        <w:rPr/>
        <w:t>Вахрушина М.А. Бухгалтерский управленческий учет. М.: ОМЕГА, 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Васькин Ф.И., Дятлова А.Ф. «Бухгалтерский финансовый учет». – М.: «КолосС», 20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Блинова Т.В., Журавлев В.Н. Бухгалтерский учет. – М.: ФОРУМ – ИНФРА – М.,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Кондраков Н.П. Бухгалтерский учет. – М.: ИНФРА –М, 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>Расторгуева Р.Н. Бухгалтерский учет в сельскохозяйственных организациях. – М.: ПрофОбрИздат, 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/>
      </w:pPr>
      <w:r>
        <w:rPr/>
        <w:t xml:space="preserve">Пизенгольц М.З. Бухгалтерский учет в сельском хозяйстве ч </w:t>
      </w:r>
      <w:r>
        <w:rPr>
          <w:lang w:val="en-US"/>
        </w:rPr>
        <w:t>I</w:t>
      </w:r>
      <w:r>
        <w:rPr/>
        <w:t xml:space="preserve">, ч </w:t>
      </w:r>
      <w:r>
        <w:rPr>
          <w:lang w:val="en-US"/>
        </w:rPr>
        <w:t>II</w:t>
      </w:r>
      <w:r>
        <w:rPr/>
        <w:t xml:space="preserve">. М.: «Финансы и статистика», 201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right="-1" w:hanging="284"/>
        <w:jc w:val="both"/>
        <w:rPr/>
      </w:pPr>
      <w:r>
        <w:rPr/>
        <w:t>Хоружий Л.И., Расторгуева Р.Н., Албаров Р.А., Постникова Л.В. Бухгалтерский учет . М.: «КолосС», 20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right="-1" w:hanging="284"/>
        <w:jc w:val="both"/>
        <w:rPr/>
      </w:pPr>
      <w:r>
        <w:rPr>
          <w:rFonts w:eastAsia="Times New Roman"/>
          <w:szCs w:val="28"/>
          <w:lang w:eastAsia="ru-RU"/>
        </w:rPr>
        <w:t>Широбоков В.Г. Бухгалтерский учет в организациях АПК М.: «Финансы и статистика», 20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284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/>
        <w:t>Бычкова С.М. Бухгалтерский учет и налогообложение в сельском хозяйстве. – М.: «Проспект», 2014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>Интернет-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26"/>
          <w:szCs w:val="28"/>
        </w:rPr>
      </w:pPr>
      <w:r>
        <w:rPr>
          <w:szCs w:val="28"/>
        </w:rPr>
        <w:t xml:space="preserve">1. </w:t>
      </w:r>
      <w:hyperlink r:id="rId6">
        <w:r>
          <w:rPr>
            <w:rStyle w:val="InternetLink"/>
            <w:szCs w:val="28"/>
          </w:rPr>
          <w:t>http://buhcon.com/index.php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15"/>
          <w:szCs w:val="28"/>
        </w:rPr>
      </w:pPr>
      <w:r>
        <w:rPr>
          <w:szCs w:val="28"/>
        </w:rPr>
        <w:t xml:space="preserve">2. </w:t>
      </w:r>
      <w:hyperlink r:id="rId7">
        <w:r>
          <w:rPr>
            <w:rStyle w:val="InternetLink"/>
            <w:szCs w:val="28"/>
          </w:rPr>
          <w:t>http://repetitor-nachbuh.ru/index.php/map-site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spacing w:val="-16"/>
          <w:szCs w:val="28"/>
        </w:rPr>
      </w:pPr>
      <w:r>
        <w:rPr>
          <w:szCs w:val="28"/>
        </w:rPr>
        <w:t xml:space="preserve">3. </w:t>
      </w:r>
      <w:hyperlink r:id="rId8">
        <w:r>
          <w:rPr>
            <w:rStyle w:val="InternetLink"/>
            <w:szCs w:val="28"/>
          </w:rPr>
          <w:t>http://www.buh.ru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</w:tabs>
        <w:autoSpaceDE w:val="false"/>
        <w:spacing w:lineRule="exact" w:line="322" w:before="0" w:after="0"/>
        <w:rPr/>
      </w:pPr>
      <w:r>
        <w:rPr>
          <w:szCs w:val="28"/>
        </w:rPr>
        <w:t>4. Справочная информационно-правовая система «Консультант Плюс»</w:t>
      </w:r>
    </w:p>
    <w:p>
      <w:pPr>
        <w:pStyle w:val="Heading1"/>
        <w:tabs>
          <w:tab w:val="clear" w:pos="708"/>
          <w:tab w:val="left" w:pos="0" w:leader="none"/>
        </w:tabs>
        <w:ind w:left="426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Часы профессионального модуля распределены на семестр. Аудиторная учебная нагрузка составляет 36 академических часов в неделю. Программа модуля предусматривает в целях реализации компетентностного подхода использование активных и интерактивных форм проведения занятий (деловых и ролевых игр, разбора конкретных ситуаций, эвристических  бесед, презентаций, мозгового штурма, моделирования профессиональных задач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Cs w:val="28"/>
        </w:rPr>
        <w:t xml:space="preserve">Обязательным условием допуска к экзамену по модулю является освоение программы учебной ознакомительной и производственной практики. В рамках профессионального модуля проводится учебная практика (36 часов) и производственная практика (36 час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Освоению данного модуля предшествуют дисциплины: «Основы бухгалтерского учёта»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наличие высше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преподаватели, имеющие высшее образование, соответствующее профилю модуля «Документирование хозяйственных операций и ведение бухгалтерского учёта имущества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80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.</w:t>
            </w:r>
            <w:r>
              <w:rPr>
                <w:sz w:val="24"/>
                <w:szCs w:val="24"/>
              </w:rPr>
              <w:t xml:space="preserve"> Обрабатывать первичные бухгалтерские документы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6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  <w:t>принимать произвольные первичные</w:t>
              <w:br/>
              <w:t>бухгалтерские документы,</w:t>
              <w:br/>
              <w:t>рассматриваемые как письменное</w:t>
              <w:br/>
            </w:r>
            <w:r>
              <w:rPr>
                <w:spacing w:val="-2"/>
                <w:sz w:val="20"/>
                <w:szCs w:val="20"/>
              </w:rPr>
              <w:t>доказательство совершения хозяйственной</w:t>
              <w:br/>
              <w:t xml:space="preserve">операции или получение разрешения на ее </w:t>
            </w:r>
            <w:r>
              <w:rPr>
                <w:sz w:val="20"/>
                <w:szCs w:val="20"/>
              </w:rPr>
              <w:t>про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принимать первичные унифицированные бухгалтерские документы на любых видах </w:t>
            </w:r>
            <w:r>
              <w:rPr>
                <w:sz w:val="20"/>
                <w:szCs w:val="20"/>
              </w:rPr>
              <w:t>носит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  <w:t>проверять наличие в произвольных</w:t>
              <w:br/>
            </w:r>
            <w:r>
              <w:rPr>
                <w:spacing w:val="-2"/>
                <w:sz w:val="20"/>
                <w:szCs w:val="20"/>
              </w:rPr>
              <w:t>первичных бухгалтерских документах</w:t>
              <w:br/>
            </w:r>
            <w:r>
              <w:rPr>
                <w:sz w:val="20"/>
                <w:szCs w:val="20"/>
              </w:rPr>
              <w:t>обязательных реквиз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  <w:t>проводить формальную проверку</w:t>
              <w:br/>
            </w:r>
            <w:r>
              <w:rPr>
                <w:spacing w:val="-2"/>
                <w:sz w:val="20"/>
                <w:szCs w:val="20"/>
              </w:rPr>
              <w:t>документов, проверку по существу,</w:t>
              <w:br/>
            </w:r>
            <w:r>
              <w:rPr>
                <w:sz w:val="20"/>
                <w:szCs w:val="20"/>
              </w:rPr>
              <w:t>арифметическую проверку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62"/>
              <w:rPr/>
            </w:pPr>
            <w:r>
              <w:rPr>
                <w:spacing w:val="-2"/>
                <w:sz w:val="20"/>
                <w:szCs w:val="20"/>
              </w:rPr>
              <w:t xml:space="preserve">-проводить группировку первичных </w:t>
            </w:r>
            <w:r>
              <w:rPr>
                <w:sz w:val="20"/>
                <w:szCs w:val="20"/>
              </w:rPr>
              <w:t>бухгалтерских документов по ряду призна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водить таксировку и котировку</w:t>
              <w:br/>
            </w:r>
            <w:r>
              <w:rPr>
                <w:spacing w:val="-2"/>
                <w:sz w:val="20"/>
                <w:szCs w:val="20"/>
              </w:rPr>
              <w:t>первичных бухгалтерски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организовывать документообор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азбираться в номенклатуре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заносить данные по сгруппированным</w:t>
              <w:br/>
            </w:r>
            <w:r>
              <w:rPr>
                <w:sz w:val="20"/>
                <w:szCs w:val="20"/>
              </w:rPr>
              <w:t>документам в ведомости учета затрат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ов) – учетные регист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передавать первичные бухгалтерские</w:t>
              <w:br/>
            </w:r>
            <w:r>
              <w:rPr>
                <w:sz w:val="20"/>
                <w:szCs w:val="20"/>
              </w:rPr>
              <w:t>документы в текущий бухгалтерский</w:t>
              <w:br/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ередавать первичные бухгалтерские</w:t>
              <w:br/>
              <w:t>документы в постоянный архив по</w:t>
              <w:br/>
            </w:r>
            <w:r>
              <w:rPr>
                <w:spacing w:val="-2"/>
                <w:sz w:val="20"/>
                <w:szCs w:val="20"/>
              </w:rPr>
              <w:t>истечении установленного срока хра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исправлять ошибки в первичных</w:t>
              <w:br/>
            </w:r>
            <w:r>
              <w:rPr>
                <w:sz w:val="20"/>
                <w:szCs w:val="20"/>
              </w:rPr>
              <w:t>бухгалтерских документах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контроль в форме: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актических занятий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дивидуаль</w:t>
              <w:br/>
              <w:t>ных работ по темам МДК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sz w:val="20"/>
                <w:szCs w:val="20"/>
              </w:rPr>
              <w:t>Экзамен по модулю.</w:t>
            </w:r>
          </w:p>
        </w:tc>
      </w:tr>
      <w:tr>
        <w:trPr>
          <w:trHeight w:val="847" w:hRule="atLeast"/>
        </w:trPr>
        <w:tc>
          <w:tcPr>
            <w:tcW w:w="3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left="10" w:right="67" w:hanging="10"/>
              <w:rPr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К 1.2. Разрабатывать и согласовывать с руководством организации </w:t>
            </w:r>
            <w:r>
              <w:rPr>
                <w:spacing w:val="-1"/>
                <w:sz w:val="24"/>
                <w:szCs w:val="24"/>
              </w:rPr>
              <w:t>рабочий план счетов бухгалтерского учета организаци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онимать и анализировать план счетов бухгалтерского учета финансово-</w:t>
              <w:br/>
            </w:r>
            <w:r>
              <w:rPr>
                <w:spacing w:val="-2"/>
                <w:sz w:val="20"/>
                <w:szCs w:val="20"/>
              </w:rPr>
              <w:t>хозяйственной деятельности организ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обосновывать необходимость разработки рабочего плана счетов на основе типового </w:t>
            </w:r>
            <w:r>
              <w:rPr>
                <w:sz w:val="20"/>
                <w:szCs w:val="20"/>
              </w:rPr>
              <w:t>плана сче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бухгалтерского учета финансово-</w:t>
              <w:br/>
            </w:r>
            <w:r>
              <w:rPr>
                <w:sz w:val="20"/>
                <w:szCs w:val="20"/>
              </w:rPr>
              <w:t>хозяй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 w:before="0" w:after="0"/>
              <w:ind w:right="62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spacing w:val="-2"/>
                <w:sz w:val="20"/>
                <w:szCs w:val="20"/>
              </w:rPr>
              <w:t>поэтапно конструировать рабочий план счетов бухгалтерского учета организаци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left="10" w:right="77" w:hanging="1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Проводить учет денежных средств, оформлять денежные и кассовые документы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водить учет кассовых операций,</w:t>
              <w:br/>
            </w:r>
            <w:r>
              <w:rPr>
                <w:spacing w:val="-2"/>
                <w:sz w:val="20"/>
                <w:szCs w:val="20"/>
              </w:rPr>
              <w:t>денежных документов и переводов в пу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проводить учет денежных средств на</w:t>
              <w:br/>
            </w:r>
            <w:r>
              <w:rPr>
                <w:sz w:val="20"/>
                <w:szCs w:val="20"/>
              </w:rPr>
              <w:t>расчетных и специальных сче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учитывать особенности учета кассовых </w:t>
            </w:r>
            <w:r>
              <w:rPr>
                <w:sz w:val="20"/>
                <w:szCs w:val="20"/>
              </w:rPr>
              <w:t>операций в иностранной валюте и операций по валютным счет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оформлять денежные и кассовые</w:t>
              <w:br/>
            </w:r>
            <w:r>
              <w:rPr>
                <w:sz w:val="20"/>
                <w:szCs w:val="20"/>
              </w:rPr>
              <w:t>докумен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right="62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заполнять кассовую книгу и отчет</w:t>
              <w:br/>
            </w:r>
            <w:r>
              <w:rPr>
                <w:sz w:val="20"/>
                <w:szCs w:val="20"/>
              </w:rPr>
              <w:t>кассира в бухгалтерию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left="10" w:right="72" w:hanging="1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водить учет основ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проводить учет нематериальных акти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водить учет долгосрочных</w:t>
              <w:br/>
              <w:t>инвести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проводить учет финансовых вложений и </w:t>
            </w:r>
            <w:r>
              <w:rPr>
                <w:sz w:val="20"/>
                <w:szCs w:val="20"/>
              </w:rPr>
              <w:t>ценных бума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водить учет материально-</w:t>
              <w:br/>
              <w:t>производственных запа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проводить учет затрат на производство и </w:t>
            </w:r>
            <w:r>
              <w:rPr>
                <w:sz w:val="20"/>
                <w:szCs w:val="20"/>
              </w:rPr>
              <w:t>калькулирование себестоим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 xml:space="preserve">проводить учет готовой продукции и ее </w:t>
            </w:r>
            <w:r>
              <w:rPr>
                <w:sz w:val="20"/>
                <w:szCs w:val="20"/>
              </w:rPr>
              <w:t>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ind w:right="43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pacing w:val="-2"/>
                <w:sz w:val="20"/>
                <w:szCs w:val="20"/>
              </w:rPr>
              <w:t>проводить учет текущих операций и</w:t>
              <w:br/>
            </w:r>
            <w:r>
              <w:rPr>
                <w:sz w:val="20"/>
                <w:szCs w:val="20"/>
              </w:rPr>
              <w:t>расчет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263"/>
      </w:tblGrid>
      <w:tr>
        <w:trPr>
          <w:trHeight w:val="152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1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емонстрация интереса к своей будущей профессии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308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К 2. Организовывать собственную деятельность, выбирать типовые </w:t>
            </w:r>
            <w:r>
              <w:rPr>
                <w:sz w:val="24"/>
                <w:szCs w:val="24"/>
              </w:rPr>
              <w:t>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8" w:before="0" w:after="0"/>
              <w:rPr/>
            </w:pPr>
            <w:r>
              <w:rPr>
                <w:sz w:val="24"/>
                <w:szCs w:val="24"/>
              </w:rPr>
              <w:t xml:space="preserve">выбор и применение методов и </w:t>
            </w:r>
            <w:r>
              <w:rPr>
                <w:spacing w:val="-2"/>
                <w:sz w:val="24"/>
                <w:szCs w:val="24"/>
              </w:rPr>
              <w:t>способов решения профессиональных</w:t>
              <w:br/>
            </w:r>
            <w:r>
              <w:rPr>
                <w:sz w:val="24"/>
                <w:szCs w:val="24"/>
              </w:rPr>
              <w:t>задач в области документирования</w:t>
              <w:br/>
              <w:t>хозяйственных операций и ведения бухгалтерского учета имущества организации;</w:t>
            </w:r>
          </w:p>
          <w:p>
            <w:pPr>
              <w:pStyle w:val="Normal"/>
              <w:spacing w:lineRule="auto" w:line="240" w:before="0" w:after="0"/>
              <w:ind w:left="-26" w:hanging="0"/>
              <w:rPr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енка эффективности и качества </w:t>
            </w:r>
            <w:r>
              <w:rPr>
                <w:sz w:val="24"/>
                <w:szCs w:val="24"/>
              </w:rPr>
              <w:t>выполнения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30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решение стандартных и    нестандартных </w:t>
            </w:r>
            <w:r>
              <w:rPr>
                <w:sz w:val="24"/>
                <w:szCs w:val="24"/>
              </w:rPr>
              <w:t xml:space="preserve">   профессиональных задач  в области документирования              хозяйственных операций и ведения бухгалтерского учета               имущества организаци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ние различных источников, включая электронны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грамм автоматизации бухгалтерского уч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8" w:leader="none"/>
              </w:tabs>
              <w:spacing w:lineRule="auto" w:line="240" w:before="0" w:after="0"/>
              <w:ind w:right="5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6" w:firstLine="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анализ и коррекция   результатов собственной  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ind w:left="-78" w:hanging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анализ инноваций в области документирования хозяйственных </w:t>
            </w:r>
            <w:r>
              <w:rPr>
                <w:spacing w:val="-2"/>
                <w:sz w:val="24"/>
                <w:szCs w:val="24"/>
              </w:rPr>
              <w:t xml:space="preserve">операций и ведения бухгалтерского учета </w:t>
            </w:r>
            <w:r>
              <w:rPr>
                <w:sz w:val="24"/>
                <w:szCs w:val="24"/>
              </w:rPr>
              <w:t>имущества организаци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341" w:hanging="283"/>
    </w:pPr>
    <w:rPr>
      <w:rFonts w:eastAsia="Times New Roman"/>
      <w:szCs w:val="20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uhcon.com/index.php" TargetMode="External"/><Relationship Id="rId7" Type="http://schemas.openxmlformats.org/officeDocument/2006/relationships/hyperlink" Target="http://repetitor-nachbuh.ru/index.php/map-site" TargetMode="External"/><Relationship Id="rId8" Type="http://schemas.openxmlformats.org/officeDocument/2006/relationships/hyperlink" Target="http://www.buh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2:00Z</dcterms:created>
  <dc:creator>Sergey</dc:creator>
  <dc:description/>
  <cp:keywords/>
  <dc:language>en-US</dc:language>
  <cp:lastModifiedBy>Ольга</cp:lastModifiedBy>
  <cp:lastPrinted>2013-04-26T09:17:00Z</cp:lastPrinted>
  <dcterms:modified xsi:type="dcterms:W3CDTF">2017-11-17T20:42:00Z</dcterms:modified>
  <cp:revision>34</cp:revision>
  <dc:subject/>
  <dc:title/>
</cp:coreProperties>
</file>